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MĚSTSKÁ ČÁST PRAHA-LIBUŠ</w:t>
      </w:r>
    </w:p>
    <w:p>
      <w:pPr>
        <w:pStyle w:val="Normal"/>
        <w:rPr/>
      </w:pPr>
      <w:r>
        <w:rPr/>
        <w:t>ZASTUPITELSTVO MĚSTSKÉ ČÁSTI</w:t>
        <w:tab/>
        <w:tab/>
        <w:tab/>
        <w:t xml:space="preserve">        </w:t>
      </w:r>
      <w:r>
        <w:rPr>
          <w:b/>
          <w:sz w:val="28"/>
        </w:rPr>
        <w:t xml:space="preserve">Konané dne 24. 11. 202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36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bCs/>
          <w:color w:val="000000"/>
          <w:sz w:val="28"/>
        </w:rPr>
        <w:t xml:space="preserve">Dodatky ke zřizovacím listinám příspěvkových organizací zřízených Městskou částí Praha-Libuš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</w:t>
        <w:tab/>
        <w:t>Ing. Pavel Macháček</w:t>
      </w:r>
      <w:r>
        <w:rPr>
          <w:color w:val="000000"/>
          <w:sz w:val="28"/>
        </w:rPr>
        <w:t xml:space="preserve"> - starosta MČ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pracoval:</w:t>
        <w:tab/>
        <w:t>Tomáš Hejzlar – tajemník ÚMČ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24. 11. 2025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28. 11. 2025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Ing. Pavel Macháček</w:t>
      </w:r>
      <w:r>
        <w:rPr>
          <w:color w:val="000000"/>
          <w:sz w:val="28"/>
        </w:rPr>
        <w:t xml:space="preserve"> - starosta MČ</w:t>
      </w:r>
      <w:r>
        <w:rPr>
          <w:sz w:val="28"/>
        </w:rPr>
        <w:t xml:space="preserve"> </w:t>
      </w:r>
    </w:p>
    <w:p>
      <w:pPr>
        <w:pStyle w:val="Zkladntext3"/>
        <w:tabs>
          <w:tab w:val="clear" w:pos="708"/>
          <w:tab w:val="left" w:pos="2160" w:leader="none"/>
        </w:tabs>
        <w:rPr/>
      </w:pPr>
      <w:r>
        <w:rPr>
          <w:szCs w:val="24"/>
        </w:rPr>
        <w:t>Dodatky odsouhlaseny právníkem JUDr. Mojmírem Přívarou</w:t>
      </w: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 1) Důvodová zpráv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>2) Návrhy Dodatků ke zřizovacím listinám PO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astupitelstvo </w:t>
      </w:r>
      <w:r>
        <w:rPr>
          <w:sz w:val="28"/>
          <w:szCs w:val="28"/>
        </w:rPr>
        <w:t>městské části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schvaluje </w:t>
      </w:r>
      <w:r>
        <w:rPr>
          <w:bCs/>
          <w:sz w:val="28"/>
        </w:rPr>
        <w:t>uzavření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Dodatků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ke</w:t>
      </w:r>
      <w:r>
        <w:rPr>
          <w:sz w:val="28"/>
        </w:rPr>
        <w:t xml:space="preserve"> zřizovacím listinám příspěvkových organizací, jejichž zřizovatelem je Městská část Praha-Libuš z důvodu změny podmínek aktualizace Přílohy č. 1 ke Z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ověřuje </w:t>
      </w:r>
      <w:r>
        <w:rPr>
          <w:color w:val="000000"/>
          <w:sz w:val="28"/>
          <w:szCs w:val="28"/>
        </w:rPr>
        <w:t>starostu Ing. Pavla Macháčka</w:t>
      </w:r>
      <w:r>
        <w:rPr>
          <w:color w:val="000000"/>
          <w:sz w:val="28"/>
        </w:rPr>
        <w:t xml:space="preserve"> podpisem Dodatků, které jsou součástí tohoto usnesení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 xml:space="preserve">ZMČ jsou předkládány Dodatky ke zřizovacím listinám příspěvkových organizací, kde se mění podmínky pro aktualizaci </w:t>
      </w:r>
      <w:r>
        <w:rPr>
          <w:b/>
        </w:rPr>
        <w:t>přílohy č. 1 - Protokol o stavu movitého majetku,</w:t>
      </w:r>
      <w:r>
        <w:rPr>
          <w:sz w:val="28"/>
        </w:rPr>
        <w:t xml:space="preserve"> </w:t>
      </w:r>
      <w:r>
        <w:rPr/>
        <w:t>ke zřizovacím listinám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ozsah svěřeného majetku, který byl organizaci předán k hospodaření, bude každoročně aktualizován podle provedené inventarizace movitého majetku k 31. 12. kalendářního roku. Aktualizace bude provedena Odborem správy majetku a investic Úřadu městské části Praha-Libuš, a to protokolem o stavu majetku (dále jen „Protokol“), kterým dojde k aktualizaci stavu majetku podle inventurních soupisů. Aktualizace majetku bude provedena vždy do 31. 3. následujícího kalendářního roku po inventarizac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>
        <w:b/>
        <w:bCs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160" w:leader="none"/>
      </w:tabs>
      <w:ind w:left="36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53:00Z</dcterms:created>
  <dc:creator>Sekretariát MČ Praha-Libuš</dc:creator>
  <dc:description/>
  <cp:keywords/>
  <dc:language>en-US</dc:language>
  <cp:lastModifiedBy>Michaela Kratochvilova</cp:lastModifiedBy>
  <cp:lastPrinted>2025-11-11T10:55:00Z</cp:lastPrinted>
  <dcterms:modified xsi:type="dcterms:W3CDTF">2025-11-12T09:02:00Z</dcterms:modified>
  <cp:revision>6</cp:revision>
  <dc:subject/>
  <dc:title>MĚSTSKÁ ČÁST PRAHA-LIBUŠ</dc:title>
</cp:coreProperties>
</file>